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820738815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30 декабря 2025 года</w:t>
        <w:tab/>
        <w:tab/>
        <w:tab/>
        <w:t>№749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5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6  и 2027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5 год и на плановый период  2026 и  2027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ответствии с Решением Совета  Пудожского  муниципального  района  от 29 декабря 2025 года  №77 «О внесении изменений в Решение Совета Пудожского муниципального района от 20.12.2024 года №42 «О бюджете Пудожского муниципального района на 2025 год и на плановый период 2026 и 2027 годов»,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27.12.2024 года № 597 р-П, изложив приложения №1,№2,№3,№4,№5,№6 к распоряжению администрации Пудожского муниципального района от 27.12.2024 года № 597 р-П в редакции, согласно  приложению  №1,№2,№3,№4,№5,№6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. главы Пудож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  <w:tab/>
        <w:tab/>
        <w:tab/>
        <w:tab/>
        <w:tab/>
        <w:tab/>
        <w:tab/>
        <w:tab/>
        <w:t>Е.Н. Вартиайнен</w:t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4-81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дело -1; Отдел финансов и бух.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Совет-1, 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6-01-14T15:37:00Z</cp:lastPrinted>
  <dcterms:modified xsi:type="dcterms:W3CDTF">2026-01-15T07:14:00Z</dcterms:modified>
  <cp:revision>25</cp:revision>
  <dc:subject/>
  <dc:title/>
</cp:coreProperties>
</file>